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ежелік бақылау сұрақтары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       </w:t>
      </w:r>
      <w:r>
        <w:rPr>
          <w:b/>
          <w:bCs/>
          <w:sz w:val="28"/>
          <w:szCs w:val="28"/>
          <w:lang w:val="kk-KZ"/>
        </w:rPr>
        <w:t>Бірінші межелік сұрақтар: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ҚР – дағы екінші деңгейдегі банктерге жалпы сипаттама 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2.Банктік қадағалауды ұйымдастырудың модельдері?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3. Банктік қадағалауды ұйымдастырудың бірінші және екінші модельдерінің ерекшеліктері?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4. Үшінші және төртінші модельдердің арасындағы айырмашылық, олардың ерекшеліктері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НҚАг. негізгі мақсаттары қандай 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Республикада ақша – кредит жүйесін тұрақтандыру үшін қандай қаржы қаржы құралдары қолданады?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CAMEL жүйесі деген не 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Пруденциалдық нормативтер  құрамына қандай коэффициенттер кіреді, олардың шамалары қандай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тус – обзор, статус – репорт ұғымдарын түсіндіріп беріңіз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Қазіргі уақыттағы банктік жиынтық қадағалаудың негізіг мақсаты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1.Банкті қадағалау қандай мақсатта жүргізіл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ықтан қадағалау әдісінің мән нед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Қашықтан қадағалауда қандай мәселелер шешіледі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ЕДБ – ің қаржылық жағдайын талдау қандай  сұрақтарды қамтиды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>15.Капиталды талдау қандай мақсатты көздейді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Активтердің сапасын талдау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17.Табыстар мен шығыстарды талдау қандай сұрақтарға жауап бекреді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Өтімділікті талдпау қандай сұрақтарға жауап беруге тиіс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19.Қазақстан банкілері ҚНҚАг. қандай   есептер беріп отырады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>20. Статус – Репорт деген не 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Инспекциялық (іштей) талдаудың мақсаты қандай және қалай жүргізіледі ? 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>
          <w:sz w:val="28"/>
          <w:szCs w:val="28"/>
          <w:lang w:val="kk-KZ"/>
        </w:rPr>
        <w:t>Жиынтық қадағалаудың қажеттігі қандай</w:t>
      </w:r>
      <w:r>
        <w:rPr>
          <w:sz w:val="28"/>
          <w:szCs w:val="28"/>
        </w:rPr>
        <w:t xml:space="preserve">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Екінші межелік сұрақтар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3.Жиынтық қадағалауға қандай талаптар қойылады және аффирленген тұлға деген кім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4.Банктің ірі қатысушысы деген кім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5.</w:t>
      </w:r>
      <w:r>
        <w:rPr>
          <w:sz w:val="28"/>
          <w:szCs w:val="28"/>
        </w:rPr>
        <w:t>Банкт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к корпоративт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к топт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ндай т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лер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бар?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>Жиын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д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лау</w:t>
      </w:r>
      <w:r>
        <w:rPr>
          <w:sz w:val="28"/>
          <w:szCs w:val="28"/>
          <w:lang w:val="kk-KZ"/>
        </w:rPr>
        <w:t xml:space="preserve"> жүйесіне қандай элементтер кіреді?</w:t>
      </w:r>
    </w:p>
    <w:p>
      <w:pPr>
        <w:pStyle w:val="Normal"/>
        <w:numPr>
          <w:ilvl w:val="0"/>
          <w:numId w:val="3"/>
        </w:numPr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Банктің топтардың қызметін реттеу мақсатында оларға оларға қандай  пруденциалдық нормативтер белгілеген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28Банктік топтың пруденциалдық номативтері  қалай есептеледі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9.Банкті ашуға және лицензия алуға қандай құжаттар қажет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Қандай пруденциалдық нормативтерді білесіз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1.қашақтан қадағалаудың мәні неде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32.Инспекциялық қадағалау деген не 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</w:t>
      </w:r>
      <w:r>
        <w:rPr>
          <w:lang w:val="kk-KZ"/>
        </w:rPr>
        <w:t xml:space="preserve">CAMEL </w:t>
      </w:r>
      <w:r>
        <w:rPr>
          <w:sz w:val="28"/>
          <w:szCs w:val="28"/>
          <w:lang w:val="kk-KZ"/>
        </w:rPr>
        <w:t xml:space="preserve"> жүйесі дегеніміз не ?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Жиынтық қадағалаудың мақсаты қандай 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Жиынтық қадағалаудың ерекшелігі қандай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Мегареттеуші (мегарегулятор) – қандай орган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Жиынтық қаржылық есеп қалай құрастырылады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Жиынтық қадағалау қандай санаттарға бөлінеді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9. Жай , аралас қызметтегі банк топтарының құрамы қандай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Жай және күрделі қаржылық конгломератының  құрамына кімдер кіреді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.Банк тобының жиынтық қаржылық есебінің құрамы қандай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2.Жиынтық қаржылық есептер қалай шоғырландырады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.Жиынтық қаржылық есепте түзетулер қалай жүргізіледі?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Таза активтер деген не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Азшылық мүддесі деген не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8:22:00Z</dcterms:created>
  <dc:creator>админ</dc:creator>
  <dc:description/>
  <cp:keywords/>
  <dc:language>en-US</dc:language>
  <cp:lastModifiedBy>админ</cp:lastModifiedBy>
  <dcterms:modified xsi:type="dcterms:W3CDTF">2001-01-01T08:22:00Z</dcterms:modified>
  <cp:revision>2</cp:revision>
  <dc:subject/>
  <dc:title/>
</cp:coreProperties>
</file>